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4546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ahoma" w:hAnsi="Tahoma" w:eastAsia="Tahoma" w:cs="Tahoma"/>
          <w:b/>
          <w:b/>
          <w:bCs/>
          <w:smallCaps/>
          <w:sz w:val="20"/>
          <w:szCs w:val="20"/>
        </w:rPr>
      </w:pPr>
      <w:r>
        <w:rPr>
          <w:rFonts w:eastAsia="Tahoma" w:cs="Tahoma" w:ascii="Tahoma" w:hAnsi="Tahoma"/>
          <w:b/>
          <w:bCs/>
          <w:smallCaps/>
          <w:sz w:val="20"/>
          <w:szCs w:val="20"/>
        </w:rPr>
      </w:r>
    </w:p>
    <w:p>
      <w:pPr>
        <w:pStyle w:val="Heading2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MINISTERO DELL’ISTRUZIONE, DELL’UNIVERSITA’ E DELLA RICERCA</w:t>
      </w:r>
    </w:p>
    <w:p>
      <w:pPr>
        <w:pStyle w:val="Heading1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34134 TRIESTE - via Sant’Anastasio, 12 - tel. 040/4194.111- fax 040/413.762</w:t>
      </w:r>
    </w:p>
    <w:p>
      <w:pPr>
        <w:pStyle w:val="Heading3"/>
        <w:rPr>
          <w:rFonts w:ascii="Tahoma" w:hAnsi="Tahoma" w:eastAsia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ahoma" w:cs="Tahoma"/>
          <w:b w:val="false"/>
          <w:bCs w:val="false"/>
          <w:i/>
          <w:iCs/>
          <w:sz w:val="20"/>
          <w:szCs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E-mail:</w:t>
            </w: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i/>
                <w:iCs/>
                <w:color w:val="0000FF"/>
                <w:sz w:val="20"/>
                <w:szCs w:val="20"/>
                <w:u w:val="single"/>
              </w:rPr>
              <w:t>direzione-friuliveneziagiulia@istruzione.it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Web:</w:t>
            </w: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http://scuola.fvg.it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0"/>
          <w:szCs w:val="20"/>
        </w:rPr>
      </w:pPr>
      <w:r>
        <w:rPr>
          <w:rFonts w:eastAsia="AmerType Md BT" w:cs="AmerType Md BT" w:ascii="AmerType Md BT" w:hAnsi="AmerType Md BT"/>
          <w:sz w:val="20"/>
          <w:szCs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Prot.n°  4399 C/10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Trieste,  20  aprile 2005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VISTA</w:t>
        <w:tab/>
        <w:t>la Legge 4 giugno 2004 n°143;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VISTO il D.M. n°21 del 9 febbraio 2005, concernente l’istituzione dei corsi abilitanti speciali e per il conseguimento del titolo di specializzazione per il sostegno;</w:t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VISTO il proprio decreto prot.n°2543/C-10 del 7 marzo 2005, con il quale il Dirigente del Centro Servizi Amministrativi di Trieste è stato delegato a disporre in ordine alle operazioni di cui all’art.8 – comma 3 – del citato D.M.n°21/2004, in particolare per quanto attiene all’esame e alla valutazione delle domande al fine di accertare il possesso, da parte degli aspiranti, dei requisiti di accesso, nonchè all’emissione degli eventuali provvedimenti di esclusione;</w:t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VISTA </w:t>
        <w:tab/>
        <w:t>la nota del Centro Servizi Amministrativi di Trieste prot.n°3524/C-10/4AP del 14 aprile 2005, con allegato l’elenco dei candidati ammessi e dei candidati esclusi con  fianco di ciascuno indicata la relativa motivazione (lettera “C” – servizio inferiori a 360 giorni o lettera “D” – mancanza di altri requisiti fondamentali di accesso);</w:t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VISTO  l’elenco dei candidati delle scuole con lingua di insegnamento slovena delle province di Gorizia e Trieste ammessi a partecipare ai corsi in parola e l’elenco degli esclusi, forniti dal competente Ufficio VIII di questa Direzione regionale;</w:t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 E C R E T A</w:t>
      </w:r>
    </w:p>
    <w:p>
      <w:pPr>
        <w:pStyle w:val="Normal"/>
        <w:jc w:val="both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rPr/>
      </w:pPr>
      <w:r>
        <w:rPr/>
        <w:t>In via provvisoria sono pubblicati in data odierna l’elenco dei candidati ammessi ai corsi abilitanti speciali e per il conseguimento del titolo di specializzazione per il sostegno, nonchè l’elenco dei candidati esclusi con la relativa motivazione come specificato in premessa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etti elenchi sono allegati al presente provvedimento, del quale costituiscono parte integrante.-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vverso il presente decreto, esclusivamente per errori materiali od omissioni, è ammesso reclamo scritto entro cinque giorni, da prodursi al Centro Servizi Amministrativi di Trieste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IL DIRETTORE GENERALE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(Francesco Pagliuso)</w:t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BU/an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^^^^^^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l’</w:t>
        <w:tab/>
        <w:t>Università degli Studi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ab/>
        <w:t>Facoltà di Scienze della Formazione – TRIESTE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l’</w:t>
        <w:tab/>
        <w:t>Università degli Studi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ab/>
        <w:t>Facoltà di Scienze della Formazione – UDINE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i</w:t>
        <w:tab/>
        <w:t>Dirigenti scolastici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ab/>
        <w:t>degli Istituti e scuole di ogni ordine e grado della regione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ab/>
        <w:t>per l’affissione ai rispettivi Albi -  LORO SEDI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i</w:t>
        <w:tab/>
        <w:t>Dirigenti dei Centri Servizi Amministrativi della regione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ab/>
        <w:t>per l’affissione ai rispettivi Albi - LORO SEDI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</w:t>
        <w:tab/>
        <w:t>Dirigente dell’Ufficio VIII – Scuole con lingua di ins.slovena – N.D.G.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le</w:t>
        <w:tab/>
        <w:t>Organizzazioni sindacali della Scuola della regione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ab/>
        <w:t>LORO SEDI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l’</w:t>
        <w:tab/>
        <w:t>Albo della Direzione regionale – N.D.G.</w:t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</w:t>
        <w:tab/>
        <w:t>Sito Web della Direzione regionale – N.D.G.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Tahoma" w:hAnsi="Tahoma" w:eastAsia="Tahoma" w:cs="Tahoma"/>
              <w:i/>
              <w:i/>
              <w:iCs/>
              <w:sz w:val="14"/>
              <w:szCs w:val="14"/>
            </w:rPr>
          </w:pPr>
          <w:r>
            <w:rPr>
              <w:rFonts w:eastAsia="Tahoma" w:cs="Tahoma" w:ascii="Tahoma" w:hAnsi="Tahoma"/>
              <w:i/>
              <w:iCs/>
              <w:sz w:val="14"/>
              <w:szCs w:val="14"/>
            </w:rPr>
            <w:t xml:space="preserve">File: </w:t>
          </w:r>
          <w:r>
            <w:rPr>
              <w:rFonts w:eastAsia="Tahoma" w:cs="Tahoma" w:ascii="Tahoma" w:hAnsi="Tahom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instrText xml:space="preserve"> FILENAME </w:instrText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fldChar w:fldCharType="separate"/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t>input.doc</w:t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Tahoma" w:hAnsi="Tahoma" w:eastAsia="Tahoma" w:cs="Tahoma"/>
              <w:i/>
              <w:i/>
              <w:iCs/>
              <w:sz w:val="14"/>
              <w:szCs w:val="14"/>
            </w:rPr>
          </w:pPr>
          <w:r>
            <w:rPr>
              <w:rFonts w:eastAsia="Tahoma" w:cs="Tahoma" w:ascii="Tahoma" w:hAnsi="Tahoma"/>
              <w:i/>
              <w:iCs/>
              <w:sz w:val="14"/>
              <w:szCs w:val="14"/>
            </w:rPr>
            <w:t xml:space="preserve">Pagina </w:t>
          </w:r>
          <w:r>
            <w:rPr>
              <w:rFonts w:eastAsia="Tahoma" w:cs="Tahoma" w:ascii="Tahoma" w:hAnsi="Tahom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fldChar w:fldCharType="separate"/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t>2</w:t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i/>
              <w:iCs/>
              <w:sz w:val="14"/>
              <w:szCs w:val="14"/>
            </w:rPr>
            <w:t xml:space="preserve"> di </w:t>
          </w:r>
          <w:r>
            <w:rPr>
              <w:rFonts w:eastAsia="Tahoma" w:cs="Tahoma" w:ascii="Tahoma" w:hAnsi="Tahom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fldChar w:fldCharType="separate"/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t>2</w:t>
          </w:r>
          <w:r>
            <w:rPr>
              <w:sz w:val="14"/>
              <w:i/>
              <w:szCs w:val="14"/>
              <w:iCs/>
              <w:rFonts w:eastAsia="Tahoma" w:cs="Tahoma" w:ascii="Tahoma" w:hAnsi="Tahoma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Ufficio di riferimento: Ufficio VI  – tel.040.4194.131</w:t>
    </w:r>
  </w:p>
  <w:p>
    <w:pPr>
      <w:pStyle w:val="Footer"/>
      <w:jc w:val="center"/>
      <w:rPr>
        <w:rFonts w:ascii="Tahoma" w:hAnsi="Tahoma" w:eastAsia="Tahoma" w:cs="Tahoma"/>
        <w:sz w:val="22"/>
        <w:szCs w:val="22"/>
      </w:rPr>
    </w:pPr>
    <w:r>
      <w:rPr>
        <w:rFonts w:eastAsia="Tahoma"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30" w:leader="none"/>
      </w:tabs>
      <w:ind w:left="180" w:firstLine="540"/>
    </w:pPr>
    <w:rPr/>
  </w:style>
  <w:style w:type="paragraph" w:styleId="BodyText2">
    <w:name w:val="Body Text 2"/>
    <w:basedOn w:val="Normal"/>
    <w:qFormat/>
    <w:pPr>
      <w:ind w:left="709" w:hanging="709"/>
      <w:jc w:val="both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06:00Z</dcterms:created>
  <dc:creator>Ministero Pubblica Istruzione</dc:creator>
  <dc:description/>
  <dc:language>en-US</dc:language>
  <cp:lastModifiedBy>antonio.nisi</cp:lastModifiedBy>
  <cp:lastPrinted>2005-04-20T10:04:00Z</cp:lastPrinted>
  <dcterms:modified xsi:type="dcterms:W3CDTF">2005-04-20T10:51:00Z</dcterms:modified>
  <cp:revision>4</cp:revision>
  <dc:subject/>
  <dc:title> </dc:title>
</cp:coreProperties>
</file>